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заместитель генерального директора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директор филиала ОАО «МРСК Центра»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Воронеж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 Клейменов И.П.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» марта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20/ВР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1</w:t>
      </w:r>
      <w:r>
        <w:rPr>
          <w:b/>
          <w:kern w:val="2"/>
          <w:sz w:val="24"/>
          <w:szCs w:val="24"/>
          <w:lang w:val="en-US"/>
        </w:rPr>
        <w:t>4</w:t>
      </w:r>
      <w:r>
        <w:rPr>
          <w:b/>
          <w:kern w:val="2"/>
          <w:sz w:val="24"/>
          <w:szCs w:val="24"/>
        </w:rPr>
        <w:t>» марта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троительно-монтажных работ по техперевооружению ПС 110 кВ №9,20,30 «под ключ» для техприсоединения ООО «Выбор» 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Воронеж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Воронежэнерго»)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а на выполнение строительно-монтажных работ по техперевооружению ПС 110 кВ №9,20,30 «под ключ» для техприсоединения ООО «Выбор»  для нужд ОАО «МРСК Центра» (филиала «Воронежэнерго»), расположенного по адресу РФ, 394033, г. Воронеж, ул. Арзамасская, 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2"/>
          <w:szCs w:val="22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</w:rPr>
        <w:t>Зайцевой Александре Анатольевне, контактный телефон: (473) 249-57-66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</w:rPr>
        <w:t>Zaitseva.A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Комарову Антону Олеговичу</w:t>
      </w:r>
      <w:r>
        <w:rPr>
          <w:sz w:val="24"/>
          <w:szCs w:val="24"/>
        </w:rPr>
        <w:t>, контактный телефон – (473) 25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7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 xml:space="preserve"> Komarov.AO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август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строительно-монтажных работ по техперевооружению ПС 110 кВ №9, 20, 30 «под ключ» для техприсоединения ООО «Выбор» для нужд ОАО «МРСК Центра» (филиала «Воронеж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.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3 </w:t>
      </w:r>
      <w:r>
        <w:rPr>
          <w:sz w:val="24"/>
          <w:szCs w:val="24"/>
        </w:rPr>
        <w:t>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6 743 559,5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(шесть миллионов семьсот сорок три тысячи пятьсот пятьдесят девять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</w:t>
      </w:r>
      <w:r>
        <w:rPr>
          <w:b/>
          <w:sz w:val="24"/>
          <w:szCs w:val="24"/>
          <w:lang w:val="ru-RU"/>
        </w:rPr>
        <w:t>е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58 </w:t>
      </w:r>
      <w:r>
        <w:rPr>
          <w:b/>
          <w:sz w:val="24"/>
          <w:szCs w:val="24"/>
        </w:rPr>
        <w:t>коп. РФ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2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 Grigorov.AV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../C:/Users/Lescheva.EN.MRSK-C/AppData/Local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../C:/Users/Lescheva.EN.MRSK-C/AppData/Local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../C:/Users/Lescheva.EN.MRSK-C/AppData/Local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48:00Z</dcterms:created>
  <dc:creator>С.Б.Дашков</dc:creator>
  <dc:description/>
  <cp:keywords/>
  <dc:language>en-US</dc:language>
  <cp:lastModifiedBy>Лещева Екатерина Николаевна</cp:lastModifiedBy>
  <cp:lastPrinted>2013-03-14T15:00:00Z</cp:lastPrinted>
  <dcterms:modified xsi:type="dcterms:W3CDTF">2013-03-14T11:00:00Z</dcterms:modified>
  <cp:revision>87</cp:revision>
  <dc:subject/>
  <dc:title>Типовая закупочная документация</dc:title>
</cp:coreProperties>
</file>